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ЫЙ ДОКУМЕНТ ПУБЛИЧНЫХ СЛУШАНИЙ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15.03.2016 год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Наименование проекта правового акта, выносимого на публичные слушания: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>проект решения Мглинского районного Совета народных депутатов «</w:t>
      </w:r>
      <w:r>
        <w:rPr>
          <w:color w:val="000000"/>
          <w:spacing w:val="-2"/>
          <w:sz w:val="26"/>
          <w:szCs w:val="26"/>
        </w:rPr>
        <w:t>О внесении изменений и дополнений в Устав Мглинского района»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Инициатор проведения публичных слушаний - Мглинский районный Совет народных депутато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Публичные слушания назначены решением Мглинского районного Совета народных депутатов от 18.02.2016 года №5-176 «О назначении публичных слушаний по проекту решения Мглинского 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Решение о назначении публичных слушаний, проект решения «</w:t>
      </w:r>
      <w:r>
        <w:rPr>
          <w:color w:val="000000"/>
          <w:spacing w:val="-2"/>
          <w:sz w:val="26"/>
          <w:szCs w:val="26"/>
        </w:rPr>
        <w:t>О внесении изменений и дополнений в Устав Мглинского района»</w:t>
      </w:r>
      <w:r>
        <w:rPr>
          <w:sz w:val="26"/>
          <w:szCs w:val="26"/>
        </w:rPr>
        <w:t xml:space="preserve"> были опубликованы в официальном издании «Муниципальный вестник» №326 от 24.02.2016 года  и размещены  на официальном сайте администрации Мглинского района (www.mgladm.ru)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Дата, время и место проведения публичных слушаний: 15 марта 2016 года в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Присутствовало: 43 человека (главы поселений, руководители предприятий и организаций района, специалисты администрации района, жители района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Количество поступивших предложений и замечаний: 1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Поступило предложение </w:t>
      </w:r>
      <w:r>
        <w:rPr>
          <w:spacing w:val="-5"/>
          <w:sz w:val="26"/>
          <w:szCs w:val="26"/>
        </w:rPr>
        <w:t xml:space="preserve">подпункт 4 пункта 3 статьи 49 проекта Решения дополнить предложением следующего содержания: «Муниципальный служащий, сдавший подарок, полученный им в связи с протокольным мероприятием, со служебной командировкой или с другим официальным мероприятием, может его выкупить в порядке, устанавливаемом нормативными правовыми актами Российской Федерации»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Рекомендации публичных слушаний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</w:t>
      </w:r>
      <w:r>
        <w:rPr>
          <w:rFonts w:cs="Times New Roman" w:ascii="Times New Roman" w:hAnsi="Times New Roman"/>
          <w:color w:val="000000"/>
          <w:sz w:val="26"/>
          <w:szCs w:val="26"/>
        </w:rPr>
        <w:t>1. Одобрить проект решения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«О внесении изменений и дополнений в </w:t>
      </w:r>
      <w:r>
        <w:rPr>
          <w:rFonts w:cs="Times New Roman" w:ascii="Times New Roman" w:hAnsi="Times New Roman"/>
          <w:sz w:val="26"/>
          <w:szCs w:val="26"/>
        </w:rPr>
        <w:t xml:space="preserve">Устав Мглинского района» с дополнениями, внесенными на публичных слушаниях. 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2. Рекомендовать Мглинскому районному Совету народных депутатов принять проект решения 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«О внесении изменений и дополнений в </w:t>
      </w:r>
      <w:r>
        <w:rPr>
          <w:rFonts w:cs="Times New Roman" w:ascii="Times New Roman" w:hAnsi="Times New Roman"/>
          <w:sz w:val="26"/>
          <w:szCs w:val="26"/>
        </w:rPr>
        <w:t>Устав Мглинского района» с дополнениями, внесенными на публичных слушаниях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2. Итоговый документ публичных слушаний по проекту решения «О внесении изменений и дополнений в Устав Мглинского района» опубликовать в официальном издании «Муниципальный вестник» и разместить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Председатель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публичных слушаний                                 Н.В.Волик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Секретарь                                                     Г.А.Беззубенко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0:35:00Z</dcterms:created>
  <dc:creator>Admin</dc:creator>
  <dc:description/>
  <cp:keywords/>
  <dc:language>en-US</dc:language>
  <cp:lastModifiedBy>Admin</cp:lastModifiedBy>
  <cp:lastPrinted>2016-03-15T17:36:00Z</cp:lastPrinted>
  <dcterms:modified xsi:type="dcterms:W3CDTF">2016-03-15T13:38:00Z</dcterms:modified>
  <cp:revision>15</cp:revision>
  <dc:subject/>
  <dc:title>ИТОГОВЫЙ ДОКУМЕНТ ПУБЛИЧНЫХ СЛУШАНИЙ </dc:title>
</cp:coreProperties>
</file>